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 Решению Собрания представителей г.Владикавказ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Об исполнении бюджета муниципального образования г.Владикавказ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за 2020 год»</w:t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Исполнение бюджета муниципального образования г.Владикавказ за 2020 год осуществлялось в соответствии с решением Собрания представителей г.Владикавказ от 27.12.2019 №6/53 «О бюджете муниципального образования г. Владикавказ на 2020 год и на плановый период </w:t>
      </w:r>
      <w:r>
        <w:rPr>
          <w:bCs/>
          <w:sz w:val="28"/>
          <w:szCs w:val="28"/>
        </w:rPr>
        <w:t>2021 и 2022 годов</w:t>
      </w:r>
      <w:r>
        <w:rPr>
          <w:sz w:val="28"/>
          <w:szCs w:val="28"/>
        </w:rPr>
        <w:t>», постановлением АМС г.Владикавказа от 14.01.2020 №11 «О мерах по реализации решения Собрания представителей г.Владикавказ от 27.12.2019 №6/53 «О бюджете муниципального образования г.Владикавказ на 2020 год и плановый период 2021 и 2022 годов»», а также сводной бюджетной росписью.</w:t>
      </w:r>
    </w:p>
    <w:p>
      <w:pPr>
        <w:pStyle w:val="Normal"/>
        <w:ind w:firstLine="720"/>
        <w:jc w:val="both"/>
        <w:rPr>
          <w:b/>
          <w:b/>
          <w:color w:val="00B050"/>
          <w:sz w:val="28"/>
          <w:szCs w:val="28"/>
        </w:rPr>
      </w:pPr>
      <w:r>
        <w:rPr>
          <w:b/>
          <w:color w:val="00B05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е параметры исполнения бюджета муниципального образования г.Владикавказ за 2020 год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тыс.руб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7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0"/>
        <w:gridCol w:w="1600"/>
        <w:gridCol w:w="1643"/>
        <w:gridCol w:w="1460"/>
        <w:gridCol w:w="1000"/>
        <w:gridCol w:w="1368"/>
        <w:gridCol w:w="1040"/>
      </w:tblGrid>
      <w:tr>
        <w:trPr>
          <w:trHeight w:val="330" w:hRule="atLeast"/>
        </w:trPr>
        <w:tc>
          <w:tcPr>
            <w:tcW w:w="18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6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акт за 2019 год</w:t>
            </w:r>
          </w:p>
        </w:tc>
        <w:tc>
          <w:tcPr>
            <w:tcW w:w="4103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0 год</w:t>
            </w:r>
          </w:p>
        </w:tc>
        <w:tc>
          <w:tcPr>
            <w:tcW w:w="240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Темп к 2019 году</w:t>
            </w:r>
          </w:p>
        </w:tc>
      </w:tr>
      <w:tr>
        <w:trPr>
          <w:trHeight w:val="615" w:hRule="atLeast"/>
        </w:trPr>
        <w:tc>
          <w:tcPr>
            <w:tcW w:w="1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64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лан</w:t>
            </w:r>
          </w:p>
        </w:tc>
        <w:tc>
          <w:tcPr>
            <w:tcW w:w="14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акт за 2020 года</w:t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6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60" w:hRule="atLeast"/>
        </w:trPr>
        <w:tc>
          <w:tcPr>
            <w:tcW w:w="1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64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%</w:t>
            </w:r>
          </w:p>
        </w:tc>
        <w:tc>
          <w:tcPr>
            <w:tcW w:w="13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+,-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%</w:t>
            </w:r>
          </w:p>
        </w:tc>
      </w:tr>
      <w:tr>
        <w:trPr>
          <w:trHeight w:val="485" w:hRule="atLeast"/>
        </w:trPr>
        <w:tc>
          <w:tcPr>
            <w:tcW w:w="1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ходы-всего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</w:t>
            </w:r>
            <w:r>
              <w:rPr>
                <w:b/>
                <w:bCs/>
                <w:color w:val="000000"/>
              </w:rPr>
              <w:t xml:space="preserve">5 222 895,3   </w:t>
            </w:r>
          </w:p>
        </w:tc>
        <w:tc>
          <w:tcPr>
            <w:tcW w:w="16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</w:t>
            </w:r>
            <w:r>
              <w:rPr>
                <w:b/>
                <w:bCs/>
                <w:color w:val="000000"/>
              </w:rPr>
              <w:t xml:space="preserve">5 535 189,0   </w:t>
            </w:r>
          </w:p>
        </w:tc>
        <w:tc>
          <w:tcPr>
            <w:tcW w:w="14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5 473 761,3   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</w:t>
            </w:r>
            <w:r>
              <w:rPr>
                <w:b/>
                <w:bCs/>
                <w:color w:val="000000"/>
              </w:rPr>
              <w:t xml:space="preserve">98,9   </w:t>
            </w:r>
          </w:p>
        </w:tc>
        <w:tc>
          <w:tcPr>
            <w:tcW w:w="13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</w:t>
            </w:r>
            <w:r>
              <w:rPr>
                <w:b/>
                <w:bCs/>
                <w:color w:val="000000"/>
              </w:rPr>
              <w:t xml:space="preserve">250 866,0   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</w:t>
            </w:r>
            <w:r>
              <w:rPr>
                <w:b/>
                <w:bCs/>
                <w:color w:val="000000"/>
              </w:rPr>
              <w:t xml:space="preserve">104,8   </w:t>
            </w:r>
          </w:p>
        </w:tc>
      </w:tr>
      <w:tr>
        <w:trPr>
          <w:trHeight w:val="330" w:hRule="atLeast"/>
        </w:trPr>
        <w:tc>
          <w:tcPr>
            <w:tcW w:w="1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з них: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3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 xml:space="preserve">                </w:t>
            </w:r>
            <w:r>
              <w:rPr>
                <w:b/>
                <w:bCs/>
                <w:color w:val="000000"/>
              </w:rPr>
              <w:t xml:space="preserve">-     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944" w:hRule="atLeast"/>
        </w:trPr>
        <w:tc>
          <w:tcPr>
            <w:tcW w:w="1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оговые и неналоговые доходы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 xml:space="preserve">2 381 588,0   </w:t>
            </w:r>
          </w:p>
        </w:tc>
        <w:tc>
          <w:tcPr>
            <w:tcW w:w="16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 xml:space="preserve">2 375 125,0   </w:t>
            </w:r>
          </w:p>
        </w:tc>
        <w:tc>
          <w:tcPr>
            <w:tcW w:w="14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2 362 950,1   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 xml:space="preserve">99,5   </w:t>
            </w:r>
          </w:p>
        </w:tc>
        <w:tc>
          <w:tcPr>
            <w:tcW w:w="13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-   18 637,9   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 xml:space="preserve">99,2   </w:t>
            </w:r>
          </w:p>
        </w:tc>
      </w:tr>
      <w:tr>
        <w:trPr>
          <w:trHeight w:val="641" w:hRule="atLeast"/>
        </w:trPr>
        <w:tc>
          <w:tcPr>
            <w:tcW w:w="1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езвозмездные поступления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 xml:space="preserve">2 841 983,4   </w:t>
            </w:r>
          </w:p>
        </w:tc>
        <w:tc>
          <w:tcPr>
            <w:tcW w:w="16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 xml:space="preserve">3 160 064,0   </w:t>
            </w:r>
          </w:p>
        </w:tc>
        <w:tc>
          <w:tcPr>
            <w:tcW w:w="14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3 111 361,7   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 xml:space="preserve">98,5   </w:t>
            </w:r>
          </w:p>
        </w:tc>
        <w:tc>
          <w:tcPr>
            <w:tcW w:w="13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 xml:space="preserve">269 378,3   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 xml:space="preserve">109,5   </w:t>
            </w:r>
          </w:p>
        </w:tc>
      </w:tr>
      <w:tr>
        <w:trPr>
          <w:trHeight w:val="537" w:hRule="atLeast"/>
        </w:trPr>
        <w:tc>
          <w:tcPr>
            <w:tcW w:w="1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-всего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</w:t>
            </w:r>
            <w:r>
              <w:rPr>
                <w:b/>
                <w:bCs/>
                <w:color w:val="000000"/>
              </w:rPr>
              <w:t xml:space="preserve">5 096 037,9   </w:t>
            </w:r>
          </w:p>
        </w:tc>
        <w:tc>
          <w:tcPr>
            <w:tcW w:w="16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</w:t>
            </w:r>
            <w:r>
              <w:rPr>
                <w:b/>
                <w:bCs/>
                <w:color w:val="000000"/>
              </w:rPr>
              <w:t xml:space="preserve">5 667 848,8   </w:t>
            </w:r>
          </w:p>
        </w:tc>
        <w:tc>
          <w:tcPr>
            <w:tcW w:w="14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5 421 291,0   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</w:t>
            </w:r>
            <w:r>
              <w:rPr>
                <w:b/>
                <w:bCs/>
                <w:color w:val="000000"/>
              </w:rPr>
              <w:t xml:space="preserve">95,6   </w:t>
            </w:r>
          </w:p>
        </w:tc>
        <w:tc>
          <w:tcPr>
            <w:tcW w:w="13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</w:t>
            </w:r>
            <w:r>
              <w:rPr>
                <w:b/>
                <w:bCs/>
                <w:color w:val="000000"/>
              </w:rPr>
              <w:t xml:space="preserve">325 253,1   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</w:t>
            </w:r>
            <w:r>
              <w:rPr>
                <w:b/>
                <w:bCs/>
                <w:color w:val="000000"/>
              </w:rPr>
              <w:t xml:space="preserve">106,4   </w:t>
            </w:r>
          </w:p>
        </w:tc>
      </w:tr>
      <w:tr>
        <w:trPr>
          <w:trHeight w:val="645" w:hRule="atLeast"/>
        </w:trPr>
        <w:tc>
          <w:tcPr>
            <w:tcW w:w="1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ефицит(-), профицит (+)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</w:t>
            </w:r>
            <w:r>
              <w:rPr>
                <w:b/>
                <w:bCs/>
                <w:color w:val="000000"/>
              </w:rPr>
              <w:t xml:space="preserve">126 857,4   </w:t>
            </w:r>
          </w:p>
        </w:tc>
        <w:tc>
          <w:tcPr>
            <w:tcW w:w="16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 xml:space="preserve">-    127 024,8   </w:t>
            </w:r>
          </w:p>
        </w:tc>
        <w:tc>
          <w:tcPr>
            <w:tcW w:w="14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</w:t>
            </w:r>
            <w:r>
              <w:rPr>
                <w:b/>
                <w:bCs/>
                <w:color w:val="000000"/>
              </w:rPr>
              <w:t xml:space="preserve">52 470,3   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3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</w:tbl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Исполнение бюджета муниципального образования г.Владикавказ                          за 2020 год составило по доходам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5 473 761,3 тыс. рублей или 98,9% к годовому плану и 104,8% к соответствующему периоду прошлого года, по расходам в сумме 5 421 291,0</w:t>
      </w:r>
      <w:r>
        <w:rPr>
          <w:b/>
          <w:bCs/>
        </w:rPr>
        <w:t xml:space="preserve"> </w:t>
      </w:r>
      <w:r>
        <w:rPr>
          <w:sz w:val="28"/>
          <w:szCs w:val="28"/>
        </w:rPr>
        <w:t xml:space="preserve">тыс. рублей или 95,6% к годовому плану и 106,4% к соответствующему периоду прошлого года. Профицит по итогам 2020 года составил 52 470,3 тыс.рублей. </w:t>
      </w:r>
    </w:p>
    <w:p>
      <w:pPr>
        <w:pStyle w:val="Normal"/>
        <w:ind w:firstLine="900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>За 2020 год налоговые и неналоговые доходы местного бюджета сложились в сумме 2 362 950,1 тыс. рублей, что составляет 99,5% к годовым бюджетным назначениям и 99,2 % к соответствующему периоду прошлого года.</w:t>
      </w:r>
    </w:p>
    <w:p>
      <w:pPr>
        <w:pStyle w:val="Normal"/>
        <w:ind w:firstLine="696"/>
        <w:jc w:val="both"/>
        <w:rPr/>
      </w:pPr>
      <w:r>
        <w:rPr>
          <w:sz w:val="28"/>
          <w:szCs w:val="28"/>
        </w:rPr>
        <w:t>За 2020 год поступления по налогу на доходы физических лиц составили 1 109 306,6 тыс.рублей или 100,6% годовых бюджетных назначений. По сравнению с показателем аналогичного периода прошлого года поступления увеличились на 71 584,4 тыс.рублей (рост 6,9%).</w:t>
      </w:r>
      <w:r>
        <w:rPr>
          <w:rFonts w:eastAsia="Calibri"/>
          <w:sz w:val="28"/>
          <w:szCs w:val="28"/>
        </w:rPr>
        <w:t xml:space="preserve"> Удельный вес налога на доходы физических лиц в общей сумме поступлений налоговых и неналоговых доходах местного бюджета составил 46,9%.</w:t>
      </w:r>
    </w:p>
    <w:p>
      <w:pPr>
        <w:pStyle w:val="Normal"/>
        <w:ind w:firstLine="696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Поступление акцизов на автомобильный и прямогонный бензин, дизельное топливо и моторные масла составили 17 432,2 тыс.рублей или 98,2% к годовым назначениям. </w:t>
      </w:r>
      <w:r>
        <w:rPr>
          <w:sz w:val="28"/>
          <w:szCs w:val="28"/>
        </w:rPr>
        <w:t>По сравнению с показателем аналогичного периода прошлого года поступления уменьшились на 1 627,2 тыс.рублей (снижение 8,5%).</w:t>
      </w:r>
    </w:p>
    <w:p>
      <w:pPr>
        <w:pStyle w:val="Normal"/>
        <w:ind w:firstLine="696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>По налогам на совокупный доход в отчетном периоде поступило          620 646,7 тыс.рублей, что составляет 103,9% к годовым назначениям, по сравнению с показателями аналогичного периода прошлого года поступления   увеличились на 6 202,4 тыс.рублей (рост на 1%). Поступления по налогу, взимаемому с применением упрощенной системы налогообложения–                     составили 529 111,3 тыс.рублей,</w:t>
      </w:r>
      <w:r>
        <w:rPr>
          <w:rFonts w:eastAsia="Calibri"/>
          <w:sz w:val="28"/>
          <w:szCs w:val="28"/>
        </w:rPr>
        <w:t xml:space="preserve"> или 104,3% к годовым назначениям, что выше уровня прошлого года на 27 991,8 тыс.рублей (увеличение на 5,6%),</w:t>
      </w:r>
      <w:r>
        <w:rPr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 xml:space="preserve">по единому налогу на вмененный доход – 79 770,7 тыс.рублей или 102,1% к годовым назначениям, и это ниже уровня прошлого года на 26 061,1 тыс.рублей (снижение на 24,6%). Снижение ЕНВД обусловлено следующими факторами: </w:t>
      </w:r>
    </w:p>
    <w:p>
      <w:pPr>
        <w:pStyle w:val="Normal"/>
        <w:ind w:firstLine="696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увеличением сумм фиксированных взносов в Пенсионный фонд;</w:t>
      </w:r>
    </w:p>
    <w:p>
      <w:pPr>
        <w:pStyle w:val="Normal"/>
        <w:ind w:firstLine="696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-снятием с налогового учета в качестве плательщиков ЕНВД и переходом их на УСН. </w:t>
      </w:r>
    </w:p>
    <w:p>
      <w:pPr>
        <w:pStyle w:val="Normal"/>
        <w:ind w:firstLine="696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оступления по единому сельскохозяйственному налогу – 8 978,3 тыс.рублей или 99,8% к годовым назначениям, что выше уровня прошлого года на 4 474,6 тыс.рублей (увеличение на 99,4%), по налогу, взимаемому в связи с применением патентной системы налогообложения - 2 786,4 тыс.рублей или 94,3% к годовым назначениям</w:t>
      </w:r>
      <w:r>
        <w:rPr>
          <w:sz w:val="28"/>
          <w:szCs w:val="28"/>
        </w:rPr>
        <w:t xml:space="preserve">, </w:t>
      </w:r>
      <w:r>
        <w:rPr>
          <w:rFonts w:eastAsia="Calibri"/>
          <w:sz w:val="28"/>
          <w:szCs w:val="28"/>
        </w:rPr>
        <w:t>что ниже уровня прошлого года на 203,0 тыс.рублей (снижение на 6,8%).</w:t>
      </w:r>
    </w:p>
    <w:p>
      <w:pPr>
        <w:pStyle w:val="Normal"/>
        <w:ind w:firstLine="696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>Удельный вес налогов на совокупный доход в налоговых и неналоговых источниках доходов местного бюджета составил 26,3%.</w:t>
      </w:r>
    </w:p>
    <w:p>
      <w:pPr>
        <w:pStyle w:val="2"/>
        <w:ind w:firstLine="720"/>
        <w:rPr>
          <w:color w:val="000000"/>
        </w:rPr>
      </w:pPr>
      <w:r>
        <w:rPr>
          <w:color w:val="000000"/>
          <w:szCs w:val="28"/>
        </w:rPr>
        <w:t>В текущем периоде по налогам на имущество поступило доходов на сумму 351 649,3 тыс.рублей, что составляет 92,3% к годовым назначениям</w:t>
      </w:r>
      <w:r>
        <w:rPr>
          <w:color w:val="000000"/>
        </w:rPr>
        <w:t>, что ниже уровня аналогичного периода прошлого года на 86 962,6 тыс.рублей (снижение на 19,8%). Поступления по налогу на имущество физических лиц составило 68 448,6 тыс.рублей,</w:t>
      </w:r>
      <w:r>
        <w:rPr>
          <w:color w:val="000000"/>
          <w:szCs w:val="28"/>
        </w:rPr>
        <w:t xml:space="preserve"> или 100,7% к годовым назначениям,</w:t>
      </w:r>
      <w:r>
        <w:rPr>
          <w:color w:val="000000"/>
        </w:rPr>
        <w:t xml:space="preserve"> что выше уровня аналогичного периода прошлого года на 632,5 тыс.рублей (увеличение на 0,9%), по налогу на имущество организаций – 92 700,6 тыс.рублей, что составляет 99,4% к годовому плану, снижение к уровню аналогичного периода прошлого года на 43,2%, что обусловлено изменением НК РФ, в соответствии с Федеральным законом от 03.08.2018 №302-ФЗ «О внесении изменений в части первую и вторую Налогового кодекса  Российской Федерации», касающейся порядка налогообложения налога на имущество организаций (движимое имущество исключено из объектов налогообложения, начиная с налогового периода 2020 года). Поступления по земельному налогу составили 190 500,1 тыс.рублей, </w:t>
      </w:r>
      <w:r>
        <w:rPr>
          <w:color w:val="000000"/>
          <w:szCs w:val="28"/>
        </w:rPr>
        <w:t>или 86,7% к годовым назначениям,</w:t>
      </w:r>
      <w:r>
        <w:rPr>
          <w:color w:val="000000"/>
        </w:rPr>
        <w:t xml:space="preserve"> что ниже уровня аналогичного периода прошлого года на 17 159,1 тыс.рублей (снижение на  8,3%). </w:t>
      </w:r>
      <w:r>
        <w:rPr>
          <w:szCs w:val="28"/>
        </w:rPr>
        <w:t>Недопоступление земельного налога обусловлено массовым пересмотром кадастровой стоимости земель в судебном порядке.</w:t>
      </w:r>
    </w:p>
    <w:p>
      <w:pPr>
        <w:pStyle w:val="2"/>
        <w:ind w:firstLine="720"/>
        <w:rPr>
          <w:color w:val="000000"/>
        </w:rPr>
      </w:pPr>
      <w:r>
        <w:rPr>
          <w:color w:val="000000"/>
        </w:rPr>
        <w:t xml:space="preserve">Поступления в виде государственной пошлины сложились в сумме               59 093,6 тыс.рублей, что составляет 89,1% к годовым назначениям. </w:t>
      </w:r>
      <w:r>
        <w:rPr>
          <w:szCs w:val="28"/>
        </w:rPr>
        <w:t>В соответствии с Постановлением Правительства РФ от 03.04.2020                №440 «О продлении действия разрешений и иных особенностях в отношении разрешительной деятельности в 2020 году» было продлено на 12 месяцев действие лицензий на розничную продажу алкогольной продукции, срок действия которых истек в период с 15 марта по 31 декабря 2020 года.</w:t>
      </w:r>
    </w:p>
    <w:p>
      <w:pPr>
        <w:pStyle w:val="2"/>
        <w:ind w:firstLine="720"/>
        <w:rPr>
          <w:color w:val="000000"/>
        </w:rPr>
      </w:pPr>
      <w:r>
        <w:rPr>
          <w:color w:val="000000"/>
        </w:rPr>
        <w:t>По доходам от использования имущества, находящегося в государственной и муниципальной собственности, за</w:t>
      </w:r>
      <w:r>
        <w:rPr>
          <w:color w:val="000000"/>
          <w:szCs w:val="28"/>
        </w:rPr>
        <w:t xml:space="preserve"> 2020 год </w:t>
      </w:r>
      <w:r>
        <w:rPr>
          <w:color w:val="000000"/>
        </w:rPr>
        <w:t xml:space="preserve">поступило                94 546,9 тыс.рублей, что составляет 89,8% к годовому плану, в том числе доходы, получаемые в виде арендной платы за земельные участки составили 74 889,7 тыс.рублей, что составляет 84,4% к годовому плану, снижение к уровню аналогичного периода прошлого года на 0,8%,  доходы от сдачи в аренду имущества – 8 204,8 тыс.рублей, что составляет 136,7% к годовому плану,  прочие поступления от использования имущества – 11 225,7 тыс.рублей, что составляет 112,6% к годовому плану. </w:t>
      </w:r>
    </w:p>
    <w:p>
      <w:pPr>
        <w:pStyle w:val="2"/>
        <w:ind w:firstLine="720"/>
        <w:rPr>
          <w:color w:val="000000"/>
        </w:rPr>
      </w:pPr>
      <w:r>
        <w:rPr>
          <w:color w:val="000000"/>
        </w:rPr>
        <w:t xml:space="preserve">Платежи при пользовании природными ресурсами составили                         3 675,7 тыс.рублей или 118,6 % к годовым плановым назначениям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ходы от реализации имущества и от продажи земельных участков, находящихся в муниципальной собственности, составили 38 185,0 тыс.рублей или 127,3% к годовому плану. Доходы от реализации имущества, находящегося в собственности городских округов составили 13 517,4 тыс.рублей или 169,0% к годовым плановым назначениям. Доходы от продажи земельных участков составили 24 667,6 тыс.рублей или 112,1% к годовым плановым назначениям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оступления штрафов, санкций, возмещение ущерба составило                 34 419,3 тыс.рублей или 88,9% к годовым плановым назначениям, что ниже уровня аналогичного периода прошлого года на 10,8%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упление прочих неналоговых доходов составило                                   32 856,5 тыс.рублей или 102,8% к годовым плановым назначениям, увеличение к уровню аналогичного периода прошлого года на 54,1%, из них доходы от размещения нестационарных объектов торговли поступили в сумме                            14 679,8 тыс.рублей или 103,4% к годовым плановым назначениям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Несмотря на наличие кризисных явлений как в экономике страны, так и региона, негативно влияющих на доходную часть бюджета города, состояние экономики города указывает на наличие доходного потенциала и имеющихся возможностей по увеличению поступлений в доход бюджета города. Недоимка в местный бюджет по налоговым доходам на 01.01.2021 года составляет                      274 230,0 тыс.рублей, по арендной плате на землю составляет 295 572,0 тыс.рублей. </w:t>
      </w:r>
    </w:p>
    <w:p>
      <w:pPr>
        <w:pStyle w:val="Normal"/>
        <w:ind w:firstLine="466"/>
        <w:jc w:val="both"/>
        <w:rPr>
          <w:sz w:val="28"/>
          <w:szCs w:val="28"/>
        </w:rPr>
      </w:pPr>
      <w:r>
        <w:rPr>
          <w:sz w:val="28"/>
          <w:szCs w:val="28"/>
        </w:rPr>
        <w:t>С целью увеличения поступления доходов и налогового потенциала города, обеспечения реальной финансовой самостоятельности бюджета МО г.Владикавказ постановлением администрации местного самоуправления г.Владикавказа от 31.08.2018г. №884 был</w:t>
      </w:r>
      <w:r>
        <w:rPr>
          <w:rStyle w:val="S3"/>
          <w:szCs w:val="28"/>
        </w:rPr>
        <w:t xml:space="preserve"> </w:t>
      </w:r>
      <w:r>
        <w:rPr>
          <w:sz w:val="28"/>
          <w:szCs w:val="28"/>
        </w:rPr>
        <w:t>утвержден план мероприятий по повышению доходного потенциала МО г.Владикавказ на 2019-2021 годы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 ходе выполнения мероприятий, утвержденных указанным постановлением, проводится постоянный мониторинг поступления налоговых и неналоговых доходов в бюджет, анализируется выполнение доходной части бюджета, проводится анализ недоимки по налоговым и неналоговым доходам бюджета муниципального образования и принятие мер по ее снижению, проводится мониторинг выполнения плановых назначений и темпов роста (снижения) налоговых и неналоговых доходов.          </w:t>
      </w:r>
    </w:p>
    <w:p>
      <w:pPr>
        <w:pStyle w:val="Normal"/>
        <w:widowControl w:val="false"/>
        <w:shd w:fill="FFFFFF" w:val="clear"/>
        <w:autoSpaceDE w:val="false"/>
        <w:ind w:firstLine="4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целях повышения собираемости имущественных налогов Финансовым управлением активно ведется работа по принуждению работников предприятий и организаций, в том числе бюджетной сферы, к своевременной уплате имущественных налогов с физических лиц путем направления налоговых уведомлений и требований на уплату налогов непосредственно в адрес данных работодателей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, специалистами отдела доходов Финансового управления проведена работа по вручению налогоплательщикам - сотрудникам структурных подразделений администрации города, сотрудникам школ и детских дошкольных учреждений- налоговых уведомлений по местным налогам (земельный налог, налог на имущество физических лиц, транспортный налог), начисленным за 2018-2019 годы. 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рамках реализации мероприятий, направленных на снижение неформальной занятости населения сотрудники Финансового управления, Управления экономики, совместно с МРИ ФНС России по г.Владикавказ учувствуют в рейдах по выявлению фактов неформальной занятости населения. Мониторинг результатов работы по снижению неформальной занятости передается в МРИ ФНС России по г.Владикавказ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дется работа наиболее эффективного и оптимального способа актуализации сведений о налогооблагаемой базе и правообладателях недвижимого имущества, а также бесхозном имуществе. 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уществляется сверка информации по земельным участкам, содержащейся в базах данных ФБУ «Кадастровая палата», Управления Росреестра по РСО-Алания, Управление ФНС России по РСО-Алания и УМИЗР АМС г. Владикавказа. 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Еженедельно проводится анализ исполнения доходной части бюджета города по видам налоговых и неналоговых доходов в разрезе администраторов.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Ежедневно ведется учет поступлений арендной платы, поступлений штрафов.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</w:rPr>
        <w:t xml:space="preserve">В целях увеличения доходной части бюджета г.Владикавказ Финансовым управлением осуществляется анализ базы договоров размещения нестационарных объектов, расположенных на земельных участках, в некапитальных строениях, сооружениях, осуществляющих предпринимательскую деятельность на территории муниципального образования г. Владикавказ, в целях выявления резервов по данному виду доходов. </w:t>
      </w:r>
    </w:p>
    <w:p>
      <w:pPr>
        <w:pStyle w:val="Normal"/>
        <w:ind w:firstLine="466"/>
        <w:jc w:val="both"/>
        <w:rPr>
          <w:sz w:val="28"/>
          <w:szCs w:val="28"/>
        </w:rPr>
      </w:pPr>
      <w:r>
        <w:rPr>
          <w:sz w:val="28"/>
          <w:szCs w:val="28"/>
        </w:rPr>
        <w:t>Безвозмездные поступления из вышестоящего бюджета за отчетный период сложились в сумме 3 111 361,7 тыс.рублей или 98,5% годовых назначений, в том числе дотации бюджету составили 256 187,0 тыс.рублей или 102,2%, субсидии – 444 206,6 тыс.рублей или 92,8%, субвенции – 1 811 270,1 тыс.рублей или 100%, иные межбюджетные трансферты – 599 698,0  тыс.рублей или 96,8%.</w:t>
      </w:r>
    </w:p>
    <w:p>
      <w:pPr>
        <w:pStyle w:val="Normal"/>
        <w:ind w:firstLine="46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общей сумме безвозмездных поступлений наибольший удельный вес имеют субвенции – 58,2%. Возврат остатков субсидий, субвенций и иных межбюджетных трансфертов, имеющих целевое назначение, прошлых лет в отчетном периоде составили 550,4 тыс.рублей. </w:t>
      </w:r>
    </w:p>
    <w:p>
      <w:pPr>
        <w:pStyle w:val="Normal"/>
        <w:ind w:firstLine="466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В целях софинансирования развития социальной инфраструктуры муниципального значения и иных расходных обязательств выделены субсидии: </w:t>
      </w:r>
    </w:p>
    <w:p>
      <w:pPr>
        <w:pStyle w:val="Normal"/>
        <w:ind w:firstLine="466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 в сумме 267 129,7тыс.</w:t>
      </w:r>
      <w:r>
        <w:rPr>
          <w:sz w:val="28"/>
          <w:szCs w:val="28"/>
        </w:rPr>
        <w:t xml:space="preserve"> рублей</w:t>
      </w:r>
      <w:r>
        <w:rPr>
          <w:rFonts w:eastAsia="Calibri"/>
          <w:sz w:val="28"/>
          <w:szCs w:val="28"/>
        </w:rPr>
        <w:t>;</w:t>
      </w:r>
    </w:p>
    <w:p>
      <w:pPr>
        <w:pStyle w:val="Normal"/>
        <w:ind w:firstLine="466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, поступивших от государственной корпорации - Фонда содействия реформированию жилищно-коммунального хозяйства в сумме 8 362,3тыс.</w:t>
      </w:r>
      <w:r>
        <w:rPr>
          <w:sz w:val="28"/>
          <w:szCs w:val="28"/>
        </w:rPr>
        <w:t xml:space="preserve"> рублей</w:t>
      </w:r>
      <w:r>
        <w:rPr>
          <w:rFonts w:eastAsia="Calibri"/>
          <w:sz w:val="28"/>
          <w:szCs w:val="28"/>
        </w:rPr>
        <w:t>;</w:t>
      </w:r>
    </w:p>
    <w:p>
      <w:pPr>
        <w:pStyle w:val="Normal"/>
        <w:ind w:firstLine="466"/>
        <w:jc w:val="both"/>
        <w:rPr/>
      </w:pPr>
      <w:r>
        <w:rPr>
          <w:rFonts w:eastAsia="Calibri"/>
          <w:sz w:val="28"/>
          <w:szCs w:val="28"/>
        </w:rPr>
        <w:t>на реализацию мероприятий государственной программы РФ «Доступная среда» на 2011-2020 годы» в сумме 1 711,5 тыс.рублей;</w:t>
      </w:r>
    </w:p>
    <w:p>
      <w:pPr>
        <w:pStyle w:val="Normal"/>
        <w:ind w:firstLine="466"/>
        <w:jc w:val="both"/>
        <w:rPr>
          <w:rFonts w:eastAsia="Calibri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на софинансирование расходных обязательств субъектов Российской Федерации, связанных с реализацией федеральной целевой программы "Увековечение памяти погибших при защите Отечества на 2019 - 2024 годы» в сумме-351,1 тыс.рублей;</w:t>
      </w:r>
    </w:p>
    <w:p>
      <w:pPr>
        <w:pStyle w:val="Normal"/>
        <w:ind w:firstLine="466"/>
        <w:jc w:val="both"/>
        <w:rPr>
          <w:rFonts w:eastAsia="Calibri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на реализацию мероприятий по обеспечению жильем молодых семей в сумме 30 664,2 тыс.рублей;</w:t>
      </w:r>
    </w:p>
    <w:p>
      <w:pPr>
        <w:pStyle w:val="Normal"/>
        <w:ind w:firstLine="466"/>
        <w:jc w:val="both"/>
        <w:rPr/>
      </w:pPr>
      <w:r>
        <w:rPr>
          <w:rFonts w:eastAsia="Calibri"/>
          <w:sz w:val="28"/>
          <w:szCs w:val="28"/>
        </w:rPr>
        <w:t>на поддержку отрасли культуры в сумме 69,9 тыс.рублей;</w:t>
      </w:r>
    </w:p>
    <w:p>
      <w:pPr>
        <w:pStyle w:val="Normal"/>
        <w:ind w:firstLine="466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на поддержку государственных программ субъектов Российской Федерации и муниципальных программ формирования современной городской среды в сумме 85 918,0 тыс.</w:t>
      </w:r>
      <w:r>
        <w:rPr>
          <w:sz w:val="28"/>
          <w:szCs w:val="28"/>
        </w:rPr>
        <w:t>рублей</w:t>
      </w:r>
      <w:r>
        <w:rPr>
          <w:rFonts w:eastAsia="Calibri"/>
          <w:sz w:val="28"/>
          <w:szCs w:val="28"/>
        </w:rPr>
        <w:t>;</w:t>
      </w:r>
    </w:p>
    <w:p>
      <w:pPr>
        <w:pStyle w:val="Normal"/>
        <w:ind w:firstLine="466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рочие субсидии бюджетам городских округов (софинансирование мероприятий по ремонту проспекта Мира) в сумме 50 000,0 тыс.рублей.</w:t>
      </w:r>
    </w:p>
    <w:p>
      <w:pPr>
        <w:pStyle w:val="Normal"/>
        <w:ind w:firstLine="466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ind w:firstLine="466"/>
        <w:jc w:val="both"/>
        <w:rPr>
          <w:rFonts w:eastAsia="Calibri"/>
          <w:sz w:val="28"/>
          <w:szCs w:val="28"/>
          <w:highlight w:val="yellow"/>
        </w:rPr>
      </w:pPr>
      <w:r>
        <w:rPr>
          <w:rFonts w:eastAsia="Calibri"/>
          <w:sz w:val="28"/>
          <w:szCs w:val="28"/>
          <w:highlight w:val="yellow"/>
        </w:rPr>
      </w:r>
    </w:p>
    <w:p>
      <w:pPr>
        <w:pStyle w:val="Normal"/>
        <w:ind w:firstLine="466"/>
        <w:jc w:val="both"/>
        <w:rPr>
          <w:sz w:val="28"/>
          <w:szCs w:val="28"/>
        </w:rPr>
      </w:pPr>
      <w:r>
        <w:rPr>
          <w:sz w:val="28"/>
          <w:szCs w:val="28"/>
        </w:rPr>
        <w:t>Исполнение по расходам за 2020 год в целом составило 5 421 291,0 тыс.рублей или 95,6% к годовым назначениям, что выше уровня аналогичного периода прошлого года на 325 253,1 тыс.рублей или 106,4% к соответствующему периоду прошлого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руктура расходной части бюджета муниципального образования      г.Владикавказ в функциональном разрезе за 2020 год</w:t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</w:t>
      </w:r>
      <w:r>
        <w:rPr/>
        <w:t>тыс.рублей</w:t>
      </w:r>
    </w:p>
    <w:tbl>
      <w:tblPr>
        <w:tblW w:w="1080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019"/>
        <w:gridCol w:w="1213"/>
        <w:gridCol w:w="1676"/>
        <w:gridCol w:w="1260"/>
        <w:gridCol w:w="1260"/>
        <w:gridCol w:w="1605"/>
        <w:gridCol w:w="967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показателя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дел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Исполнение за 2019 год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точненная роспись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2020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Исполнение за 2020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% Исполнения за 2020 год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% Исполнения 2020 года к 2019 году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Удельный вес в структуре расходов за 2020 год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 822,9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 901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 427,6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7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9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2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38,7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766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3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5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40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6 959,7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60 298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8 911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2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9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4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8 542,95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47 941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0 870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6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,9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1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а окружающей среды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0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97,75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679 918,6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915 226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837 678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3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9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3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 и кинематография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 254,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 518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 648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9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6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 153,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 586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 201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2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7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515,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 404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 858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2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.3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массовой информации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303,7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 33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 227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9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5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государственного и муниципального долга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 130,9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 640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 700,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5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7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 расходов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 096 037,9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 667 848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 421 29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,6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6,4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tabs>
          <w:tab w:val="clear" w:pos="708"/>
          <w:tab w:val="left" w:pos="0" w:leader="none"/>
        </w:tabs>
        <w:ind w:firstLine="720"/>
        <w:rPr>
          <w:color w:val="000000"/>
          <w:szCs w:val="28"/>
        </w:rPr>
      </w:pPr>
      <w:r>
        <w:rPr>
          <w:color w:val="000000"/>
          <w:szCs w:val="28"/>
        </w:rPr>
        <w:t xml:space="preserve">Наибольший удельный вес в расходах бюджета муниципального образования г.Владикавказ в отчетном периоде составляют расходы на образование – 52,3%, национальную экономику – 18,4%, жилищно-коммунальное хозяйство – 18,1%, общегосударственные вопросы – 5,2%, культуру и кинематографию – 2,5%, социальную политику – 1,5%, обслуживание государственного и муниципального долга – 1,2%, физическую культуру и спорт – 0,5%, средства массовой информации - 0,2%, национальную безопасность </w:t>
      </w:r>
      <w:r>
        <w:rPr/>
        <w:t>и правоохранительная деятельность</w:t>
      </w:r>
      <w:r>
        <w:rPr>
          <w:color w:val="000000"/>
          <w:szCs w:val="28"/>
        </w:rPr>
        <w:t xml:space="preserve"> - 0,1%.</w:t>
      </w:r>
    </w:p>
    <w:p>
      <w:pPr>
        <w:pStyle w:val="2"/>
        <w:tabs>
          <w:tab w:val="clear" w:pos="708"/>
          <w:tab w:val="left" w:pos="0" w:leader="none"/>
        </w:tabs>
        <w:ind w:firstLine="720"/>
        <w:rPr/>
      </w:pPr>
      <w:r>
        <w:rPr>
          <w:color w:val="000000"/>
          <w:szCs w:val="28"/>
        </w:rPr>
        <w:t>По экономическому содержанию приоритетными направлениями расходования средств местного бюджета в 2020 году оставались оплата труда с начислениями, текущие коммунальные услуги, услуги по содержанию имущества. По остальным статьям расходов финансирование осуществлялось исходя из финансовых возможностей бюджета.</w:t>
      </w:r>
    </w:p>
    <w:p>
      <w:pPr>
        <w:pStyle w:val="2"/>
        <w:tabs>
          <w:tab w:val="clear" w:pos="708"/>
          <w:tab w:val="left" w:pos="0" w:leader="none"/>
        </w:tabs>
        <w:ind w:firstLine="720"/>
        <w:rPr>
          <w:color w:val="000000"/>
          <w:szCs w:val="28"/>
        </w:rPr>
      </w:pPr>
      <w:r>
        <w:rPr>
          <w:color w:val="000000"/>
          <w:szCs w:val="28"/>
        </w:rPr>
        <w:t>Неполное освоение статей расходов объясняется неполным поступлением доходов в бюджет муниципального образования г.Владикавказ. Недопоступило доходов в сумме 61 427,7 тыс.рублей.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бщегосударственные вопросы.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 2020 год на общегосударственные вопросы в целом из бюджета муниципального образования произведено расходов в сумме 281 427,65 тыс.рублей или 89,7% к годовым назначениям.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/>
      </w:pPr>
      <w:r>
        <w:rPr>
          <w:sz w:val="28"/>
          <w:szCs w:val="28"/>
        </w:rPr>
        <w:t>На содержание представительного органа муниципального образования город Владикавказ направлено 26 945,4 тыс.рублей. На функционирование органов управления местной администрации направлено 130 305,2 тыс.рублей. На обеспечение деятельности Финансового управления израсходовано 15 984,3 тыс.рублей и Контрольно-счетной палаты муниципального образования г.Владикавказ израсходовано 13 648,2 тыс.рублей.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/>
      </w:pPr>
      <w:r>
        <w:rPr>
          <w:sz w:val="28"/>
          <w:szCs w:val="28"/>
        </w:rPr>
        <w:t>В рамках муниципальной программы «Информатизация муниципального образования города Владикавказа на 2020 год и на плановый период 2021 и 2022 годов» в отчетном периоде израсходовано 32 163,9 тыс.рублей или 83,2% годовых назначений, в том числе: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/>
      </w:pPr>
      <w:r>
        <w:rPr>
          <w:sz w:val="28"/>
          <w:szCs w:val="28"/>
        </w:rPr>
        <w:t>- на создание системы видеонаблюдения в подведомственных образовательных учреждениях направлено 7 140,0 тыс.рублей;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/>
      </w:pPr>
      <w:r>
        <w:rPr>
          <w:sz w:val="28"/>
          <w:szCs w:val="28"/>
        </w:rPr>
        <w:t>- на создание системы видеонаблюдения на территории муниципального образования г.Владикавказа направлено 18 091,0 тыс.рублей;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/>
      </w:pPr>
      <w:r>
        <w:rPr>
          <w:sz w:val="28"/>
          <w:szCs w:val="28"/>
        </w:rPr>
        <w:t>- на сопровождение автоматизированных систем направлено 1 198,2 тыс.рублей;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на оплату услуг городской, междугородней и международной телефонной связи для АМС г.Владикавказа и подведомственных образовательных учреждений направлено 586,8 тыс.рублей;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/>
      </w:pPr>
      <w:r>
        <w:rPr>
          <w:sz w:val="28"/>
          <w:szCs w:val="28"/>
        </w:rPr>
        <w:t>- на обеспечение доступа к сети Интернет для АМС г.Владикавказа и подведомственных образовательных учреждений направлено 2 958,8 тыс.рублей;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/>
      </w:pPr>
      <w:r>
        <w:rPr>
          <w:sz w:val="28"/>
          <w:szCs w:val="28"/>
        </w:rPr>
        <w:t>- на предоставление цифровых оптоволоконных каналов связи для АМС г.Владикавказа и подведомственных образовательных учреждений направлено 1 914,2 тыс.рублей;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/>
      </w:pPr>
      <w:r>
        <w:rPr>
          <w:sz w:val="28"/>
          <w:szCs w:val="28"/>
        </w:rPr>
        <w:t>- на приобретение</w:t>
      </w:r>
      <w:r>
        <w:rPr/>
        <w:t xml:space="preserve"> в</w:t>
      </w:r>
      <w:r>
        <w:rPr>
          <w:sz w:val="28"/>
          <w:szCs w:val="28"/>
        </w:rPr>
        <w:t>ычислительной техники, комплектующих и прочего оборудования направлено 99,8 тыс.рублей;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/>
      </w:pPr>
      <w:r>
        <w:rPr>
          <w:sz w:val="28"/>
          <w:szCs w:val="28"/>
        </w:rPr>
        <w:t>- на приобретение лицензионного программного обеспечения направлено 175,1 тыс.рублей.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ежеквартальное проведение мониторинга социально-экономических и иных процессов, оказывающих влияние на ситуацию в области профилактики терроризма в рамках муниципальной программы «Профилактика экстремизма и терроризма в городе Владикавказе на 2018-2020 годы» расходы составили 300,4 тыс.рублей или 100,0% годовых назначений.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проведение мероприятий в рамках муниципальной программы «Профилактика правонарушений в городе Владикавказе на 2020-2022 годы» на материальное стимулирование народных дружинников расходы составили 320,7 тыс.рублей или 89,5% годовых назначений.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содержание подведомственных учреждений АМС г.Владикавказа ВМКУ ТХО, ВМКУ «Правовой центр», МКУ «Правовое обеспечение» и ВМБУ «Центр цифрового развития и информационных технологий» расходы составили 52 514,9 тыс.рублей или 97,6% к годовым назначениям.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ходы на возмещение стоимости изымаемых для муниципальных нужд жилых и нежилых помещений в аварийных домах на основании судебных решений составили 1 774,0 тыс.рублей или 59,1% к годовым назначениям.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/>
      </w:pPr>
      <w:r>
        <w:rPr>
          <w:sz w:val="28"/>
          <w:szCs w:val="28"/>
        </w:rPr>
        <w:t>На исполнение судебных актов за отчетный период расходы составили 4 829,1 тыс.рублей или 59,9% годовых назначений.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/>
      </w:pPr>
      <w:r>
        <w:rPr>
          <w:sz w:val="28"/>
          <w:szCs w:val="28"/>
        </w:rPr>
        <w:t>На обеспечение приватизации и проведения предпродажной подготовки объектов приватизации расходы составили 454,8 тыс.рублей или 45,5% к годовым назначениям.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/>
      </w:pPr>
      <w:r>
        <w:rPr>
          <w:sz w:val="28"/>
          <w:szCs w:val="28"/>
        </w:rPr>
        <w:t>На организацию деятельности административных комиссий г.Владикавказа за счет средств республиканского бюджета направлено 2 186,8 тыс.рублей или 99,7% годовых назначений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/>
      </w:pPr>
      <w:r>
        <w:rPr>
          <w:b/>
          <w:i/>
          <w:sz w:val="28"/>
          <w:szCs w:val="28"/>
        </w:rPr>
        <w:t xml:space="preserve">      </w:t>
      </w:r>
      <w:r>
        <w:rPr>
          <w:b/>
          <w:i/>
          <w:sz w:val="28"/>
          <w:szCs w:val="28"/>
        </w:rPr>
        <w:t>Национальная безопасность и правоохранительная деятельность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>
          <w:kern w:val="2"/>
          <w:sz w:val="28"/>
          <w:szCs w:val="28"/>
        </w:rPr>
      </w:pPr>
      <w:r>
        <w:rPr>
          <w:sz w:val="28"/>
          <w:szCs w:val="28"/>
        </w:rPr>
        <w:t>Из местного бюджета в отчётном периоде на национальную безопасность и правоохранительную деятельность произведено расходов в объёме 3 766,3 тыс.рублей или 75,3% от годового плана, из них на содержание ВМКУ «</w:t>
      </w:r>
      <w:r>
        <w:rPr>
          <w:kern w:val="2"/>
          <w:sz w:val="28"/>
          <w:szCs w:val="28"/>
        </w:rPr>
        <w:t>Управление по делам гражданской обороны и чрезвычайным ситуациям» направлено 3 766,3</w:t>
      </w:r>
      <w:r>
        <w:rPr>
          <w:sz w:val="28"/>
          <w:szCs w:val="28"/>
        </w:rPr>
        <w:t xml:space="preserve"> тыс.рублей или 94,2% от годового плана.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center"/>
        <w:rPr>
          <w:b/>
          <w:b/>
          <w:i/>
          <w:i/>
          <w:kern w:val="2"/>
          <w:sz w:val="28"/>
          <w:szCs w:val="28"/>
        </w:rPr>
      </w:pPr>
      <w:r>
        <w:rPr>
          <w:b/>
          <w:i/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Национальная экономика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целом по разделу «Национальная экономика» за счёт средств местного бюджета за 2020 год произведено расходов в сумме 998 911,9 тыс.рублей или 94,2% к годовым назначениям.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/>
      </w:pPr>
      <w:r>
        <w:rPr>
          <w:sz w:val="28"/>
          <w:szCs w:val="28"/>
        </w:rPr>
        <w:t>В текущем периоде на реализацию дополнительных мероприятий, направленных на снижение напряженности на рынке труда за счет средств республиканского бюджета израсходовано 836,0 тыс.рублей или 100,0% годовых назначений.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На содержание ВМКУ «Владикавказский городской лес – Экология» выделено 6 605,6 тыс.рублей или 99,3% к годовым назначениям.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муниципальной программе «Развитие транспортной инфраструктуры г.Владикавказа на 2020 год и на плановый период 2021 и 2022 годов» на возмещение убытков от финансово-хозяйственной деятельности предприятия, связанных с образовавшейся межтарифной разницей» выделено 70 747,8 тыс.рублей или 100,0% от годового плана.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ходы на содержание аппарата Управления транспорта и дорожного строительства АМС г.Владикавказа составили 4 937,9 тыс.рублей или 89,2% от годового плана.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ходы на поощрение за достижение показателей деятельности органов исполнительной власти субъектов Российской Федерации составили 90,3 тыс.рублей или 100,0% от годового план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 подразделу «Дорожное хозяйство (дорожные фонды)» произведены расходы в рамках мероприятий муниципальной программы «Развитие транспортной инфраструктуры г.Владикавказа на 2020 год и на плановый период 2021 и 2022 годов» в сумме 905 247,3 тыс.рублей или 94,1% годовых назначений, из них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 проектирование, строительство (реконструкцию) автомобильных дорог общего пользования местного значения от поступления акцизов направлено 22 664,4 тыс.рублей или 87,4% годовых назначени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 погашение кредиторской задолженности выделено 33 403,6 тыс.рублей или 95,6% годовых плановых назначени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ыделена субсидия на дорожную деятельность в отношении автомобильных дорог общего пользования местного значения за счет средств республиканского бюджета в сумме 278 851,5 тыс.рублей или 89,0% годовых назначени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 софинансирование за счет средств местного бюджета на дорожную деятельность в отношении автомобильных дорог общего пользования местного значения выделено 14 764,2 тыс.рублей или 75,4% годовых плановых назначени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 финансовое обеспечение дорожной деятельности в рамках реализации национального проекта «Безопасные и качественные автомобильные дороги» (Реконструкция, капитальный ремонт и ремонт автомобильных дорог местного значения (улично-дорожной сети) выделено 400 000,0 тыс.рублей или 100,0% годовых плановых назначени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 реконструкцию, капитальный ремонт и ремонт автомобильных дорог местного значения (улично-дорожной сети) г.Владикавказа выделено 115 894,1 тыс.рублей или 90,2% годовых плановых назначени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 содержание ВМКУ «Дорожный фонд» расходы составили 4 101,6 тыс.рублей или 92,7% годовых назначе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выполнение муниципального задания ВМБУ «Владикавказские дороги» выделено 35 567,9 тыс.рублей или 99,7% годовых назначений. 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муниципальной программе «Развитие жилищно-коммунального хозяйства муниципального образования город Владикавказ на 2020 год и на плановый период 2021-2022 годов», подпрограмме «Ремонт зданий и объектов муниципальной собственности», мероприятию «Ремонт муниципальных квартир, объектов (общежитий)» расходы составили 2 495,5 тыс.рублей или 70,7% годовых назначений.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муниципальной программе «Городская инвестиционная программа г.Владикавказа на 2020 год и на плановый период 2020-2021 годы» на ремонт зданий муниципальной собственности выделено 1 848,5 тыс.рублей или 84,0% годовых назначений.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/>
      </w:pPr>
      <w:r>
        <w:rPr>
          <w:sz w:val="28"/>
          <w:szCs w:val="28"/>
        </w:rPr>
        <w:t>Расходы по координированию границ функциональных зон правил землепользования и застройки составили 5 000,0 тыс.рублей или 100,0% годовых назначений.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ходы на разработку межевых планов территорий составили 103,1 тыс.рублей или 10,7% годовых назначений.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проведение творческих конкурсных работ по разработке эскизных проектов выделено 1 000,0 тыс.рублей или 100,0% годовых назначений.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sz w:val="28"/>
          <w:szCs w:val="28"/>
        </w:rPr>
      </w:pPr>
      <w:r>
        <w:rPr>
          <w:b/>
          <w:i/>
          <w:sz w:val="28"/>
          <w:szCs w:val="28"/>
        </w:rPr>
        <w:t>Жилищно-коммунальное хозяйство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целом по разделу «Жилищно-коммунальное хозяйство» за счёт средств местного бюджета за 2020 год произведено расходов в объёме 980 870,3 тыс.рублей или 93,6% от годового плана.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муниципальной программе «Благоустройство и озеленение г.Владикавказа на 2020-2022 годы» расходы составили 378 908,1 тыс.рублей или 98,9% от годового плана: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на обеспечение деятельности по оказанию коммунальной услуги населению по обращению с твердыми коммунальными отходами направлено 27 113,5 тыс.рублей или 100,0% годовых назначений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на благоустройство парков, скверов и набережных направлено 14 433,2 тыс.рублей или 86,5% годовых назначений;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на устройство, ремонт, покраску металлических ограждений направлено 997,3 тыс.рублей или 99,7% годовых назначений;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на устройство остановочных сооружений направлено 594,0 тыс.рублей или 29,7% годовых назначений;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на восстановительные работы из тротуарной плитки и декоративного камня, ремонт малых архитектурных форм направлено 1 998,9 тыс.рублей или 99,9% годовых назначений;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на подготовку проектно-сметной документации и эскизов проектов направлено 1 198,3 тыс.рублей или 99,9% годовых назначений;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на озеленение направлено 82 361,7 тыс.рублей или 100,0% годовых назначений;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на погашение кредиторской задолженности направлено 26 045,1 тыс.рублей или 99,6% годовых назначений;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на содержание учреждений осуществляющих санитарную очистку г.Владикавказа (ВМБУ «СпецЭкоСервис», ВМБУ «СпецЭкоСлужба») расходы составили 205 586,2 тыс.рублей или 99,9% от годового плана;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на прочие мероприятия по благоустройству городских округов и поселений расходы составили 11 920,2 тыс.рублей или 100,0% от годового плана.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 текущий период расходы на содержание аппарата Управления по благоустройству и озеленению АМС г.Владикавказа составили 6 659,7 тыс.рублей или 100,0% от план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 муниципальной программе «Развитие жилищно-коммунального хозяйства муниципального образования город Владикавказ на 2020 год и плановый период 2021-2022 годов»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подпрограмме «Капитальный ремонт многоквартирных домов в г.Владикавказе» расходы составили 7 667,0 тыс.рублей или 73,0% от годового плана, в том числ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</w:t>
      </w:r>
      <w:r>
        <w:rPr/>
        <w:t xml:space="preserve"> </w:t>
      </w:r>
      <w:r>
        <w:rPr>
          <w:sz w:val="28"/>
          <w:szCs w:val="28"/>
        </w:rPr>
        <w:t>ремонт многоквартирных домов направлено 4 925,3 тыс.рублей или 98,5% годового план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 замену бойлеров направлено 1 480,2 тыс.рублей или 98,7% годового план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ремонт квартир и домовладений ветеранов и инвалидов направлено 1 261,4 тыс.рублей или 31,5% годового плана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>По подпрограмме «Энергосбережение и повышение энергетической эффективности на территории города Владикавказа» на проектирование и строительство сетей уличного освещения расходы составили 13 648,3 тыс.рублей или 96,8% от годового плана, на</w:t>
      </w:r>
      <w:r>
        <w:rPr/>
        <w:t xml:space="preserve"> </w:t>
      </w:r>
      <w:r>
        <w:rPr>
          <w:sz w:val="28"/>
          <w:szCs w:val="28"/>
        </w:rPr>
        <w:t xml:space="preserve">приобретение энергосберегающего оборудования расходы составили 1 829,3 тыс.рублей или 91,5% от годового плана. 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>По подпрограмме «Обеспечение безопасности и надежности систем инженерно-технического обеспечения г.Владикавказа» расходы составили 26 804,4 тыс.рублей или 44,7% от годового плана.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подпрограмме «Снос аварийного жилья в г.Владикавказе» расходы составили 16 083,2 тыс.рублей или 92,4% от годового плана, в том числе: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/>
      </w:pPr>
      <w:r>
        <w:rPr>
          <w:sz w:val="28"/>
          <w:szCs w:val="28"/>
        </w:rPr>
        <w:t>на обследование и подготовку технических заключений для ветхих и аварийных домов, заключение договоров мены у нотариуса, экспертные заключения израсходовано 238,0 тыс.рублей или 39,7% от годового плана;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/>
      </w:pPr>
      <w:r>
        <w:rPr>
          <w:sz w:val="28"/>
          <w:szCs w:val="28"/>
        </w:rPr>
        <w:t>на разборку аварийных жилых домов израсходовано 15 845,2 тыс.рублей или 98,4% от годового плана.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/>
      </w:pPr>
      <w:r>
        <w:rPr>
          <w:sz w:val="28"/>
          <w:szCs w:val="28"/>
        </w:rPr>
        <w:t>По подпрограмме «Обеспечение деятельности и выполнения функций Комитета ЖКХЭ» расходы составили 187 113,3 тыс.рублей или 89,7% от годового плана, в том числе: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, поступивших от государственной корпорации - Фонда содействия реформированию жилищно-коммунального хозяйства расходы составили 8 362,3 тыс.рублей или 100,0% годового плана;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/>
      </w:pPr>
      <w:r>
        <w:rPr>
          <w:sz w:val="28"/>
          <w:szCs w:val="28"/>
        </w:rPr>
        <w:t>на софинансирование мероприятий по переселению граждан из аварийного жилищного фонда расходы составили 1 042,7 тыс.рублей или 94,8% годового плана;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/>
      </w:pPr>
      <w:r>
        <w:rPr>
          <w:sz w:val="28"/>
          <w:szCs w:val="28"/>
        </w:rPr>
        <w:t>на софинансирование мероприятий по капитальному ремонту многоквартирных домов за счет средств местного бюджета расходы составили       18 598,4 тыс.рублей или 72,9% годового плана;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оплату взносов за капитальный ремонт квартир и домовладений, находящихся в муниципальной собственности расходы составили 2 500,0 тыс.рублей или 100,0% годового плана;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/>
      </w:pPr>
      <w:r>
        <w:rPr>
          <w:sz w:val="28"/>
          <w:szCs w:val="28"/>
        </w:rPr>
        <w:t>на техническое обслуживание и эксплуатацию сетей ливневой канализации направлено 3 000,0 тыс.рублей или 60,0% годового плана;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/>
      </w:pPr>
      <w:r>
        <w:rPr>
          <w:sz w:val="28"/>
          <w:szCs w:val="28"/>
        </w:rPr>
        <w:t>на содержание бюджетных учреждений жилищно-коммунального хозяйства (ВМБУ «ЕДДС») расходы составили 22 828,3 тыс.рублей или 100,0% годовых назначений;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/>
      </w:pPr>
      <w:r>
        <w:rPr>
          <w:sz w:val="28"/>
          <w:szCs w:val="28"/>
        </w:rPr>
        <w:t>субсидия ВМУП «Владикавказгорсвет» на возмещение затрат, связанных с содержанием, эксплуатацией и ремонтом сетей уличного освещения в сумме 34 000,0 тыс.рублей 100,0% годового плана;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/>
      </w:pPr>
      <w:r>
        <w:rPr>
          <w:sz w:val="28"/>
          <w:szCs w:val="28"/>
        </w:rPr>
        <w:t>расходы на уличное освещение составили 74 659,6 тыс.рублей или 87,8% годовых назначений.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/>
      </w:pPr>
      <w:r>
        <w:rPr>
          <w:sz w:val="28"/>
          <w:szCs w:val="28"/>
        </w:rPr>
        <w:t>За текущий период расходы на содержание аппарата Комитета ЖКХЭ составили 13 721,7 тыс.рублей или 92,4% от годового плана.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ходы на обеспечение деятельности (оказания услуг) муниципальных казенных учреждений (ВМКУ «Владпитомник», ВМКУ «Владтехконтроль») составили 8 400,3 тыс.рублей 88,4% от годового плана.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По муниципальной программе «Городская инвестиционная программа г.Владикавказа на 2020 год и плановый период 2021-2022 годы» расходы составили </w:t>
      </w:r>
      <w:r>
        <w:rPr>
          <w:color w:val="000000"/>
          <w:sz w:val="28"/>
          <w:szCs w:val="28"/>
        </w:rPr>
        <w:t>244 885,2 тыс.рублей или 99,4% годовых назначений, из них: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 обеспечение условий доступности для инвалидов жилых помещений и общего имущества в многоквартирных домах г.Владикавказ направлено 884,3 тыс.рублей или 48,1% годовых назначений;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, поступивших от государственной корпорации - Фонда содействия реформированию жилищно-коммунального хозяйства направлено 54 171,2 тыс.рублей или 100,0% годовых назначений;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за счет средств республиканского бюджета направлено 2 759,1 тыс.рублей или 100,0% годовых назначений;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 софинансирование мероприятий по переселению граждан из аварийного жилищного фонда направлено 13 261,8 тыс.рублей или 99,7% годовых назначений;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>
          <w:sz w:val="28"/>
          <w:szCs w:val="28"/>
        </w:rPr>
        <w:t>- на ремонт детских и спортивных площадок направлено 9 814,4 тыс.рублей или 98,1% годовых назначений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ind w:firstLine="851"/>
        <w:jc w:val="both"/>
        <w:outlineLvl w:val="0"/>
        <w:rPr/>
      </w:pPr>
      <w:r>
        <w:rPr>
          <w:sz w:val="28"/>
          <w:szCs w:val="28"/>
        </w:rPr>
        <w:t>- на ремонт подземных переходов направлено 2 706,3 тыс.рублей или 100,0% годовых назначений</w:t>
      </w:r>
      <w:r>
        <w:rPr>
          <w:rFonts w:eastAsia="Calibri"/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на ремонт проспекта Мира в г.Владикавказ направлено 149 879,8 тыс.рублей или 99,9% годовых назначений;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>
          <w:sz w:val="28"/>
          <w:szCs w:val="28"/>
        </w:rPr>
        <w:t>- на благоустройство площадки для временного содержания бездомных животных направлено 11 000,0 тыс.рублей или 100,0% годовых назначений;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на проектные работы направлено 408,4 тыс.рублей или 61,9% годовых назначений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 текущий период расходы на содержание аппарата Управления по строительству АМС г.Владикавказа составили 6 218,5 тыс.рублей или 93,8% от плана.</w:t>
      </w:r>
    </w:p>
    <w:p>
      <w:pPr>
        <w:pStyle w:val="Normal"/>
        <w:tabs>
          <w:tab w:val="clear" w:pos="708"/>
          <w:tab w:val="left" w:pos="90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 муниципальной программе «Формирование современной городской среды на территории муниципального образования г.Владикавказа на 2018-2024 годы» выделено 93 918,0 тыс.рублей или 100,0% от годового плана.</w:t>
      </w:r>
    </w:p>
    <w:p>
      <w:pPr>
        <w:pStyle w:val="Normal"/>
        <w:tabs>
          <w:tab w:val="clear" w:pos="708"/>
          <w:tab w:val="left" w:pos="900" w:leader="none"/>
        </w:tabs>
        <w:ind w:firstLine="567"/>
        <w:jc w:val="both"/>
        <w:rPr/>
      </w:pPr>
      <w:r>
        <w:rPr>
          <w:sz w:val="28"/>
          <w:szCs w:val="28"/>
        </w:rPr>
        <w:t>За отчетный период расходы на мероприятия по благоустройству городских округов составили 2 977,6 тыс.рублей или 86,2% от годового плана.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ходы на поощрение за достижение показателей деятельности органов исполнительной власти субъектов Российской Федерации составили 817,6 тыс.рублей или 98,4% от годового плана.</w:t>
      </w:r>
    </w:p>
    <w:p>
      <w:pPr>
        <w:pStyle w:val="Normal"/>
        <w:tabs>
          <w:tab w:val="clear" w:pos="708"/>
          <w:tab w:val="left" w:pos="90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бразование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целом по данному разделу на содержание учреждений образования за отчётный период направлено 2 837 678,5 тыс.рублей или 97,3% к годовому плану.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детским дошкольным учреждениям расходы составили                     1 110 518,5 тыс.рублей или 97,3% от плановых назначений, в т.ч. субвенция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составила 718 308,9 тыс.рублей или 100,0% годовых назначений, которая направлена на обеспечение выплаты заработной платы и начислений на нее, приобретение игрушек и наглядных пособий, на реализацию мероприятий государственной программы Российской Федерации «Доступная среда» направлено 1 711,5 тыс.рублей или 100,0% годовых назначений, на софинансирование мероприятий по обеспечению доступности приоритетных объектов и услуг в приоритетных сферах жизнедеятельности инвалидов и других маломобильных групп населения направлено 1 000,0 тыс.рублей или 100,0% годовых назначений.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/>
      </w:pPr>
      <w:r>
        <w:rPr>
          <w:sz w:val="28"/>
          <w:szCs w:val="28"/>
        </w:rPr>
        <w:t>Расходы на общее образование составили 1 379 573,4 тыс.рублей  или 97,5% к годовому плану, в т.ч. субвенция  на обеспечение государственных гарантий прав граждан на получение общедоступного и бесплатного дошкольного, начального общего, основного общего, среднего (полного) общего образования, а также дополнительного образования в общеобразовательных учреждениях составила 1 039 401,3 тыс.рублей или 100,0% годовых назначений, которая направлена на обеспечение выплаты заработной платы и начислений на нее и оплаты расходов на обеспечение учебного процесса,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направлено 30 993,9 тыс.рублей или 94,5% годовых назначений,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 направлено 53 059,3 тыс.рублей или 91,1% годовых назначений, на обеспечение горячим питанием детей из малообеспеченных семей направлено 10 462,1 тыс.рублей или 38,8% к годовым назначениям.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ходы на дополнительное образование детей составили 182 458,8 тыс.рублей или 98,6% годовых назначений, в т.ч. на обеспечение деятельности (оказания услуг) учреждений дополнительного образования направлено 99 633,5 тыс.рублей или 98,4% годовых назначений, на развитие системы художественно-эстетического образования в сфере культуры МО г.Владикавказа направлено 82 825,3 тыс.рублей или 98,9% годовых плановых назначений.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/>
      </w:pPr>
      <w:r>
        <w:rPr>
          <w:sz w:val="28"/>
          <w:szCs w:val="28"/>
        </w:rPr>
        <w:t>Расходы на молодежную политику и оздоровление детей составили          1 964,2 тыс.рублей или 87,0% от годовых плановых назначений: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/>
      </w:pPr>
      <w:r>
        <w:rPr>
          <w:sz w:val="28"/>
          <w:szCs w:val="28"/>
        </w:rPr>
        <w:t>- по муниципальной программе «Развитие культуры г.Владикавказа на 2020 год и на плановый период 2021-2022 годы» по подпрограмме «Гражданское и патриотическое воспитание граждан г.Владикавказа» расходы составили 1 254,2 тыс.рублей или 90,9% годовых назначений;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/>
      </w:pPr>
      <w:r>
        <w:rPr>
          <w:sz w:val="28"/>
          <w:szCs w:val="28"/>
        </w:rPr>
        <w:t>- по муниципальной программе «Развитие молодежной политики, физической культуры и спорта в МО г.Владикавказ на 2018 - 2021 годы», подпрограмме «Реализация мероприятий в области молодежной политики» расходы составили 500,0 тыс.рублей или 100,0% годовых назначений.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/>
      </w:pPr>
      <w:r>
        <w:rPr>
          <w:sz w:val="28"/>
          <w:szCs w:val="28"/>
        </w:rPr>
        <w:t>-</w:t>
      </w:r>
      <w:r>
        <w:rPr/>
        <w:t xml:space="preserve"> </w:t>
      </w:r>
      <w:r>
        <w:rPr>
          <w:sz w:val="28"/>
          <w:szCs w:val="28"/>
        </w:rPr>
        <w:t>расходы на оплату занятости школьников в период летних каникул составили 210,0 тыс.рублей или 55,6% годовых назначений.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/>
      </w:pPr>
      <w:r>
        <w:rPr>
          <w:sz w:val="28"/>
          <w:szCs w:val="28"/>
        </w:rPr>
        <w:t>На развитие материально технической базы муниципальных образовательных учреждений израсходовано 21 847,2 тыс.рублей или 91,9% к годовому плану и на обеспечение безопасного пребывания детей в образовательных учреждениях 72 624,0 тыс.рублей или 94,1% к годовому плану.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подпрограмме «Образование г.Владикавказа - образование будущего» расходы составили 5 017,1 тыс.рублей или 81,3% годовых назначений, в т.ч. на содержание ВМКУ «Организационно-методический центр» направлено 4 072,2 тыс.рублей или 99,7% годовых назначений, на проведение городских массовых мероприятий, в том числе направленных на поддержку детей с общеинтеллектуальной  и творческой одаренностью направлено 578,4 тыс.рублей или 37,7% годовых назначений и на совершенствование мероприятий, направленных на повышение квалификации педагогических работников, развитие системы конкурсов профессионального мастерства и стимулирование труда работников образовательных организаций г.Владикавказа направлено 366,5 тыс.рублей или 66,6% годовых назначений.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/>
      </w:pPr>
      <w:r>
        <w:rPr>
          <w:sz w:val="28"/>
          <w:szCs w:val="28"/>
        </w:rPr>
        <w:t>На содержание аппарата Управления образования направлено                   9 960,3 тыс.рублей или 99,4% годовых назначений.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ходы на поощрение за достижение показателей деятельности органов исполнительной власти субъектов Российской Федерации составили 309,2 тыс.рублей или 100,0% от годового плана.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/>
      </w:pPr>
      <w:r>
        <w:rPr>
          <w:sz w:val="28"/>
          <w:szCs w:val="28"/>
        </w:rPr>
        <w:t>За 2020 год расходы на выполнение мероприятий в рамках Городской инвестиционной программы г.Владикавказа составили 53 405,9 тыс.рублей или 99,5% от годовых плановых назначений: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/>
      </w:pPr>
      <w:r>
        <w:rPr>
          <w:sz w:val="28"/>
          <w:szCs w:val="28"/>
        </w:rPr>
        <w:t>-на ремонт школ и детских садов направлено 52 585,0 тыс.рублей или 99,5% годовых назначений;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на оплату проектных работ направлено 820,9 тыс.рублей или 98,8% годовых назначений.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ультура и кинематография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/>
      </w:pPr>
      <w:r>
        <w:rPr>
          <w:sz w:val="28"/>
          <w:szCs w:val="28"/>
        </w:rPr>
        <w:t>План финансирования по данному разделу за отчётный период освоен на 133 648,4 тыс.рублей 97,9% к годовому плану.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обеспечение деятельности (оказание услуг) подведомственных учреждений культуры выделено 93 373,5 тыс.рублей или 97,5% к годовому плану, в том числе за счет субвенций из республиканского бюджета выделено 40 003,0 тыс.рублей или 100,0% годовых назначений. Из общей суммы расходы на обеспечение деятельности культурно - досуговых учреждений муниципального образования г. Владикавказа составили 24 855,5 тыс.рублей или 99,0% от плана, на содержание библиотек расходы составили 28 444,1 тыс.рублей или 93,0% от плана.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делена субсидия за счет средств республиканского бюджета на поддержку отрасли культуры (подключение общедоступных библиотек Российской Федерации к сети «Интернет» и развитие системы библиотечного дела с учетом задачи расширения информационных технологий и оцифровки) в сумме 69,9 тыс.рублей или 100,0% к годовому плану. 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/>
      </w:pPr>
      <w:r>
        <w:rPr>
          <w:sz w:val="28"/>
          <w:szCs w:val="28"/>
        </w:rPr>
        <w:t>Выделено софинансирование на поддержку отрасли культуры в сумме 1,0 тыс.рублей или 100,0% к годовому плану.</w:t>
      </w:r>
    </w:p>
    <w:p>
      <w:pPr>
        <w:pStyle w:val="Normal"/>
        <w:tabs>
          <w:tab w:val="clear" w:pos="708"/>
          <w:tab w:val="left" w:pos="900" w:leader="none"/>
        </w:tabs>
        <w:ind w:firstLine="567"/>
        <w:jc w:val="both"/>
        <w:rPr/>
      </w:pPr>
      <w:r>
        <w:rPr>
          <w:sz w:val="28"/>
          <w:szCs w:val="28"/>
        </w:rPr>
        <w:t>По муниципальной программе «Благоустройство и озеленение г.Владикавказа» расходы составили 351,6 тыс.рублей или 100,0% годовых плановых назначений, из них:</w:t>
      </w:r>
    </w:p>
    <w:p>
      <w:pPr>
        <w:pStyle w:val="Normal"/>
        <w:tabs>
          <w:tab w:val="clear" w:pos="708"/>
          <w:tab w:val="left" w:pos="900" w:leader="none"/>
        </w:tabs>
        <w:ind w:firstLine="567"/>
        <w:jc w:val="both"/>
        <w:rPr/>
      </w:pPr>
      <w:r>
        <w:rPr>
          <w:sz w:val="28"/>
          <w:szCs w:val="28"/>
        </w:rPr>
        <w:t>- выделена субсидия на обустройство и восстановление воинских захоронений на сумму 351,1 тыс.рублей или 100,0% от годового плана;</w:t>
      </w:r>
    </w:p>
    <w:p>
      <w:pPr>
        <w:pStyle w:val="Normal"/>
        <w:tabs>
          <w:tab w:val="clear" w:pos="708"/>
          <w:tab w:val="left" w:pos="90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выделено софинансирование на обустройство и восстановление воинских захоронений на сумму 0,5 тыс.рублей или 100,0% от годового плана.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/>
      </w:pPr>
      <w:r>
        <w:rPr>
          <w:sz w:val="28"/>
          <w:szCs w:val="28"/>
        </w:rPr>
        <w:t>Расходы на выполнение мероприятий по муниципальной программе «Развитие культуры г.Владикавказа» по подпрограмме «Развитие культурной жизни г.Владикавказа» составили 17 692,1 тыс.рублей или 98,5% от плановых назначений, из них: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а проведение праздничных мероприятий направлено 17 201,1 тыс.рублей или 98,4% от годового плана; 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/>
      </w:pPr>
      <w:r>
        <w:rPr>
          <w:sz w:val="28"/>
          <w:szCs w:val="28"/>
        </w:rPr>
        <w:t>- на</w:t>
      </w:r>
      <w:r>
        <w:rPr/>
        <w:t xml:space="preserve"> </w:t>
      </w:r>
      <w:r>
        <w:rPr>
          <w:sz w:val="28"/>
          <w:szCs w:val="28"/>
        </w:rPr>
        <w:t>приобретение сувенирной продукции направлено 30,0 тыс.рублей или 100,0% от годового плана;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на</w:t>
      </w:r>
      <w:r>
        <w:rPr/>
        <w:t xml:space="preserve"> </w:t>
      </w:r>
      <w:r>
        <w:rPr>
          <w:sz w:val="28"/>
          <w:szCs w:val="28"/>
        </w:rPr>
        <w:t>издание и приобретение книг и иной печатной продукции, визуальной аудио продукции о г.Владикавказе направлено 161,0 тыс.рублей или 100,0% от годового плана;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/>
      </w:pPr>
      <w:r>
        <w:rPr>
          <w:sz w:val="28"/>
          <w:szCs w:val="28"/>
        </w:rPr>
        <w:t>- на учреждение конкурса главы АМС г.Владикавказа «Одаренные дети» направлено 300,0 тыс.рублей или 100,0% от годового плана.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содержание аппарата Управления культуры направлено 3 876,6 тыс.рублей 96,3% годовых назначений.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ходы на поощрение за достижение показателей деятельности органов исполнительной власти субъектов Российской Федерации составили 162,4 тыс.рублей или 100,0% от годового плана.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/>
      </w:pPr>
      <w:r>
        <w:rPr>
          <w:sz w:val="28"/>
          <w:szCs w:val="28"/>
        </w:rPr>
        <w:t>За 2020 год расходы на выполнение мероприятий в рамках Городской инвестиционной программы г.Владикавказа составили 18 192,3 тыс.рублей или 99,7% от годовых плановых назначений: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/>
      </w:pPr>
      <w:r>
        <w:rPr>
          <w:sz w:val="28"/>
          <w:szCs w:val="28"/>
        </w:rPr>
        <w:t>-на установку скульптурных композиций на Мемориале Славы в г.Владикавказе направлено 17 972,1 тыс.рублей или 100,0% от годовых плановых назначений;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/>
      </w:pPr>
      <w:r>
        <w:rPr>
          <w:sz w:val="28"/>
          <w:szCs w:val="28"/>
        </w:rPr>
        <w:t>- на проектные работы направлено 220,2 тыс.рублей или 81,6% от годовых плановых назначений.</w:t>
      </w:r>
    </w:p>
    <w:p>
      <w:pPr>
        <w:pStyle w:val="Normal"/>
        <w:tabs>
          <w:tab w:val="clear" w:pos="708"/>
          <w:tab w:val="left" w:pos="900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оциальная политика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данному разделу за истекший период расходы составили 82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201,8 тыс.рублей или 97,2% к годовым назначениям. 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ходы на выплату ежемесячных доплат к пенсиям муниципальных служащих составили 17 150,0 тыс.рублей или 100,0% к годовым назначениям.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муниципальной программе «Социальная поддержка нуждающегося населения г.Владикавказа на 2020 год и на плановый период 2021 и 2022 годов» расходы составили 1 005,0 тыс.рублей или 67,0% к годовым назначениям.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/>
      </w:pPr>
      <w:r>
        <w:rPr>
          <w:sz w:val="28"/>
          <w:szCs w:val="28"/>
        </w:rPr>
        <w:t>По муниципальной программе «Развитие образования города Владикавказа»: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по подпрограмме «Социальная помощь населению: охрана семьи и детства» расходы составили 11 923,8 тыс.рублей или 99,6% к годовым назначениям, из них на выплату компенсации части родительской платы за содержание ребёнка в государственных и образовательных учреждениях, реализующих основную общеобразовательную программу дошкольного образования в соответствии с Законом Республики Северная Осетия-Алания от 31 июля 2006 года №42-РЗ "Об образовании" израсходовано 11 283,8 тыс.рублей или 99,6% к годовым назначениям, на</w:t>
      </w:r>
      <w:r>
        <w:rPr/>
        <w:t xml:space="preserve"> о</w:t>
      </w:r>
      <w:r>
        <w:rPr>
          <w:sz w:val="28"/>
          <w:szCs w:val="28"/>
        </w:rPr>
        <w:t>казание адресной поддержки детям из малообеспеченных семей, в ходе подготовки к новому учебному году израсходовано 640,0 тыс.рублей или 100,0% к годовым назначениям.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/>
      </w:pPr>
      <w:r>
        <w:rPr>
          <w:sz w:val="28"/>
          <w:szCs w:val="28"/>
        </w:rPr>
        <w:t>На обеспечение жильем молодых семей за счет средств бюджетов расходы составили 31 911,3 тыс.рублей или 94,8% к годовым назначениям.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/>
      </w:pPr>
      <w:r>
        <w:rPr>
          <w:sz w:val="28"/>
          <w:szCs w:val="28"/>
        </w:rPr>
        <w:t>На единовременная выплату на приобретение жилого помещения для людей, страдающих тяжелыми формами хронических заболеваний расходы составили 19 911,8 тыс.рублей или 99,6% к годовым назначениям.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/>
      </w:pPr>
      <w:r>
        <w:rPr>
          <w:sz w:val="28"/>
          <w:szCs w:val="28"/>
        </w:rPr>
        <w:t>За счет средств резервного фонда администрации местного самоуправления расходы составили 300,0 тыс.рублей или 100,0% к годовым назначениям (оказана материальная помощь Буравлевой Светлане Николаевне)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Физическая культура и спорт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данному разделу за истекший период расходы составили 29 858,8 тыс.рублей или 98,2 % к годовым назначениям.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/>
      </w:pPr>
      <w:r>
        <w:rPr>
          <w:sz w:val="28"/>
          <w:szCs w:val="28"/>
        </w:rPr>
        <w:t>-на организацию и проведение физкультурных мероприятий и мероприятий, направленных на развитие массового спорта израсходовано 1 023,9 тыс.рублей или 100,0% к годовым назначениям;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/>
      </w:pPr>
      <w:r>
        <w:rPr>
          <w:sz w:val="28"/>
          <w:szCs w:val="28"/>
        </w:rPr>
        <w:t>- на обеспечение деятельности муниципальных учреждений подведомственных КМПФКС АМС г.Владикавказа расходы составили 24 595,6 тыс.рублей или 98,4% к годовым назначениям;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/>
      </w:pPr>
      <w:r>
        <w:rPr>
          <w:sz w:val="28"/>
          <w:szCs w:val="28"/>
        </w:rPr>
        <w:t>- на содержание деятельности аппарата КМПФКС АМС г.Владикавказа израсходовано 4 155,4 тыс.рублей или 96,5% к годовым назначениям.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ходы на поощрение за достижение показателей деятельности органов исполнительной власти субъектов Российской Федерации составили 83,9 тыс.рублей или 100,0% от годового плана.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редства массовой информации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целом за 2020 год расходы по данному разделу составили в сумме 9 227,0 тыс.рублей, что составляет 98,9% к годовым назначениям.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/>
      </w:pPr>
      <w:r>
        <w:rPr>
          <w:sz w:val="28"/>
          <w:szCs w:val="28"/>
        </w:rPr>
        <w:t>Расходы на ВМКУ «Телевизионный информационный центр-Владикавказ-ТВ» составили 2 217,0 тыс.рублей или 95,6% к годовым назначениям, расходы на ВМБУ «Редакция городской газеты «Владикавказ» - 7 010,0 тыс.рублей или 100,0% к годовым назначениям.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бслуживание государственного и муниципального долга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анализируемом периоде на обслуживание муниципального долга выделено 63 700,4 тыс.рублей или 98,5% от годового плана. 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/>
      </w:pPr>
      <w:r>
        <w:rPr>
          <w:sz w:val="28"/>
          <w:szCs w:val="28"/>
        </w:rPr>
        <w:t>По состоянию на 1 января 2021 года муниципальный долг муниципального образования г.Владикавказ составил 1 181 123,0 тыс.рублей, что соответствует требованиям Бюджетного кодекса РФ.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/>
      </w:pPr>
      <w:r>
        <w:rPr>
          <w:sz w:val="28"/>
          <w:szCs w:val="28"/>
        </w:rPr>
        <w:t>Наибольшую долю в муниципальном долге муниципального образования г.Владикавказ составляют кредиты, полученные от кредитных организаций 1 154 115,0 тыс.рублей или 97,7% от общего объема муниципального долга.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/>
      </w:pPr>
      <w:r>
        <w:rPr>
          <w:sz w:val="28"/>
          <w:szCs w:val="28"/>
        </w:rPr>
        <w:t>Бюджетные кредиты, полученные от республиканского бюджета, составили 27 008,0 тыс.рублей или 2,3% от общего объема.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/>
      </w:pPr>
      <w:r>
        <w:rPr>
          <w:sz w:val="28"/>
          <w:szCs w:val="28"/>
        </w:rPr>
        <w:t>По состоянию на 1 января 2021 года муниципальное образование г.Владикавказ не имеет просроченных долговых обязательст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И.о.начальника Финансового управления                                              И.Айларов        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260" w:right="1106" w:gutter="0" w:header="708" w:top="1079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  <w:color w:val="000000"/>
    </w:rPr>
  </w:style>
  <w:style w:type="character" w:styleId="WW8Num1z1">
    <w:name w:val="WW8Num1z1"/>
    <w:qFormat/>
    <w:rPr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3">
    <w:name w:val="s3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widowControl w:val="false"/>
      <w:ind w:firstLine="485"/>
      <w:jc w:val="both"/>
    </w:pPr>
    <w:rPr>
      <w:color w:val="000000"/>
      <w:sz w:val="28"/>
      <w:szCs w:val="20"/>
    </w:rPr>
  </w:style>
  <w:style w:type="paragraph" w:styleId="1">
    <w:name w:val=" 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11">
    <w:name w:val=" Знак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2">
    <w:name w:val="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0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Msonormalmailrucssattributepostfix">
    <w:name w:val="msonormal_mailru_css_attribute_postfix"/>
    <w:basedOn w:val="Normal"/>
    <w:qFormat/>
    <w:pPr>
      <w:spacing w:before="280" w:after="280"/>
    </w:pPr>
    <w:rPr/>
  </w:style>
  <w:style w:type="paragraph" w:styleId="Style21">
    <w:name w:val="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4T06:47:00Z</dcterms:created>
  <dc:creator>Bud1</dc:creator>
  <dc:description/>
  <cp:keywords/>
  <dc:language>en-US</dc:language>
  <cp:lastModifiedBy>Лариса Гостиева</cp:lastModifiedBy>
  <cp:lastPrinted>2021-02-24T13:00:00Z</cp:lastPrinted>
  <dcterms:modified xsi:type="dcterms:W3CDTF">2021-03-01T09:30:00Z</dcterms:modified>
  <cp:revision>26</cp:revision>
  <dc:subject/>
  <dc:title>ПРИЛОЖЕНИЕ</dc:title>
</cp:coreProperties>
</file>